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KKNDEDIT.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Documentation for KKND-Editor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Editor for 'Krush, Kill and Destroy' and 'KKND: Xtre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, 1998 Brandon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 : 04 Feb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Notice and Disclaim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Krush, Kill and Destroy'(KKND) and 'KKND: Xtreme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House, and are so acknowledged. Any trademark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ill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of KKND-Editor is in no way affliated with the ma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 of KKND nor is KKND-Editor officially endor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KKND-Editor at your OWN risk. If anything happen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using this product, I am in no way account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KND-Editor is freeware. KKND-Editor may be freely disseminat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les are not altered or removed in any way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ical distribution purposes as part of a CDROM or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Vers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Available Unit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Unit-Editing (For Unit-Classe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Weaponry-Editing (Unit Clas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The RE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Abou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Load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Mak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ND-Editor allows you to tip the near-impossible odds in 'KK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KND: Xtreme' by giving you the options to modify your units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s and prowess. It also allows a 'no-holds barred'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eapons. KKND-Editor is menu-driven and is easy to us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designed for the frustrated player to exact venge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's questionabl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s in your hands. Take NO god-damned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Featur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 available in KKND-Edit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prehensive weapons and unit-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ccurate armanent information for attack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emely user-friendly GUI and intelligent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help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vanced patch file creation system for conveni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age of unit-rec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ghly-efficient file compression with checksum for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ve storage space and to protect data-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with 'KKND' and 'KKND: Xtre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S-based but Windows'95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ritten in C and Assembly for program speed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nder Warped C compiler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Version Revision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ver 3.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SECT file-handling engine now deals with the upgra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'KKND: Xtreme'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ver 3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ditor engine was totally re-written and its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Windows'95 based 'KKND : Xtreme'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SECT file-handling engine now does a more complet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KKN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new and awesome stats are now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KKP-PATCH system was replaced by the more advanced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XP-PATCH system which allows compatibility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KND'/'KKND : Xtre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ver 2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KND-Editor now utilises the KKP-PATCH system, with which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can be exported to an external KKP patch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 or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now possible to edit the stats of existing uni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KK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ver 1.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the DISSECT file-handling engine, KKND-Editor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work with almost all versions of KKN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differences. It may also work with future versions of KK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ver 1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ts of all 5 classes of unit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Save' feature bug has been thoroughly fixed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aving more data tha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re-version 1.0 of KKND-Editor are officially dis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following for KKND-Editor to work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commerical version of 'KKND' or 'KKND: Xtre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 least 180,000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S/Windows'95 driven-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ndows 3.11/3.1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ning KKND-Editor under pure DOS is still highly-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sure that the files 'KKNDEDIT.EXE' and 'KKNDEDIT.DOC'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'KKND' or 'KKND: Xtreme' game directory. (Eg. c:\kk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Available Unit-Class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-menu, you will be presented with 6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 Special   (Author's Note: Formerly, War Me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 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ighlight bar with your cursor-keys over an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and hit &lt;Enter&gt; to go to that specific uni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 Unit-Editing (For Unit-Classes 1-5)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-editor menu, you will be presented with a lis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the selected category in a box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cursor-keys to move the highlight b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nother box on its right with the highlighted unit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it. This is called the stat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following stats of a unit may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Ownership       : (ONLY indicates which group owns th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Cost            : (The purchase price of th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Hit Points      : (The amount of damage the unit may subs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Speed           : (Determines how fast the uni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Reload Time     : (Determines the rate of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Turn Speed      : (Determines how quickly a unit change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Visual Range    : (The distance that a unit may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Weapon Range    : (The distance that a unit's fire may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Accuracy        : (The probability of a successful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Production Delay: (Determines how long a unit takes to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Run'Em Over     : (Determines if the unit may run over anoth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Crushable       : (Determines if the unit itself, may be run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Armanent        : (Allows the editing of the unit's weapo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DOES NOT change the weapon a unit may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 units share a common weapon-typ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ing the record of an Assault Rif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fleman unit may affect all other un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weapon, irregardless of their ownersh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, press the key (a-m) that corresponds with the bracketed,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lphabet before each stat-name. Input its new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confirm, or &lt;Esc&gt; to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unit-editor menu, pressing &lt;S&gt; save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y also be saved at the main-menu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 Weaponry-Editing (Unit-Class 6)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aponry-editor menu, you will see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in the box on the left. You may transverse thi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sor-keys to 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apon stats may be modifi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Projectile Speed: (Determines how fast a round travels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nt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Infantry Damage : (The amount of damage done to Infantry-typ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Vehicle Damage  : (The amount of damage done to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Building Damage : (The amount of damage done to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Damage Radius   : (The area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, press the key (a-e) that corresponds with the lower-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stat-name. Input its new value and press &lt;Enter&gt; t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&lt;Esc&gt; to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. The DEFAULT command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LL : This command is located only in the main-menu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load the game's original stats for ALL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key: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: This command will restore the record of a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with KKND's original stat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key: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. The RELOAD comma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ALL  : Found only in the main-menu, this command will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saved changes to the units in EVERY unit-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key: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     : This command will UNDO any un-saved changes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urrently 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key: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. About Patch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ersion 2.0, KKND-Editor allows quick and easy import or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ND unit stat-values via Patch Files. This feature i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ave your own customized stat-values to a Patch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rieved at any time and ALL your stat-values will be re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thout having to re-enter all the values aga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ful when your KKND game has been re-installed or upgraded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ized values may A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3.0/3.1, KXP('KKND' &amp; 'KKND: Xtreme' Patch) fi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KKP('KKND' Patch) files. KXP files may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KXP' file-extension. The main difference between the 2 types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that KXP files allow compatibility between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KKND' and 'KKND: Xtreme'. KXP files are also much smaller than K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us saving on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. Loading a Patch Fi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press &lt;L&gt; in the main-menu. A message box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you may enter your KXP file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first 8 characters of your filename (eg. for a 'PENNY.K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enter 'PENNY'). If the file exists, the values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'Patch file Load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got any other messages, the following might b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pecified KXP file does not exist, or your spell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r KXP file may have failed the checksum and thus,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orrupted. The checksum routine incorporated into KKND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meant to safeguard the integrity of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. Making a Patch Fil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done by pressing &lt;M&gt; in your main-menu.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will prompt you for the KXP filename. Enter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name you would want to save your KXP file under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PONTOONS' will create a 'PONTOONS.KXP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. Frequently-Asked Questio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KKND-Editor does not seem to run - I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KKND.EXE could not be open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Ensure that you have copied 'KKNDEDIT.EXE' into your KK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y do I get a 'Not enough memory.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do not have enough memory to run KKND-Editor. 180,0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free memory is required. Clean-booting or removal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erminate and Stay Resident) programs may help.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memory, DOS-users may run 'CHKD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at does 'Could not work with this version of KKND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means that the current version of KKND-Edit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be compatible with the version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I'd like to get back the original values of the unit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y the makers of the game because I'm lame and feel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cheating... what must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Refer to Section 10. As for lameness, I heard that dow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tle of weed-killer does wonders to the condit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I've made some unwanted changes to a unit-record, how do I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anges without quiting from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Read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en I'm trying to save changes or make a patch, I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message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y have run out of diskspace. Run 'CHKDSK' to fi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I got a message 'Patch file could not be opened!'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have keyed in the wrong filename or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ere may I obtain the latest version of KKND-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Look under the header 'Contact Information' below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You seem to like writing big, long doc files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, I don't enjoy writing 'big, long doc files'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C file is LONGER than my source code! However, det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dious but necessary evil. Would you like to have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oftware in your hands without a shred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t? Power without the knowledge of control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. Future Improv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remains closed until someone makes some n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. Contact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interested to receive any feedbacks regarding KK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reports are definitely welcome. If you want to be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of KKND-Editor, ask to be in a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: jotun@audio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(s)   : http://www.audiophile.com/jotun/mxix_ed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edit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deathsdoor.com/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sonal + edito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. Epilogu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ND-Editor ver 1.1 and 2.0 were more well-received than I ha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I have received more e-mails on the editor alone, tha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-mails put together. Most of the e-mails that poured in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proved one thing rather clearly: 'KKND' is ONE HELL OF TOUG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this is the third installation of KKND-Editor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s that it will answer the needs of many players who have e-mail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support for 'KKND: Xtreme'. The late release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'KKND: Xtreme' is a Windows'95 game and generally, I do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95 games because the operating system has far too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for, eg. speed, disk space needed, etc. Hence,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KND: Xtreme' until recently when the folks at Beam Software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providing me the opportunity to do a follow-up on my edito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actuall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to the numerous people who have contacted me with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 and appreciation. Also, special thanks to Ulf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'KKND' Windows'95(!) Desktop pack for me and to B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 me a copy of 'KKND: Xtre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KILL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n Sim (Pandemonium/Mode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